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304047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586356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